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880933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5440445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11926012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86401928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